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ПИСЬ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ОКУМЕНТОВ ЗА ФЕВРАЛЬ 2016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Постановление №8 от 03.02.2016 года «О мерах по предотвращению несчастных случаев (травматизма) населения, обусловленных сходом снежных масс и падения сосулек с крыш зданий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ЕШЕНИЯ</w:t>
      </w:r>
    </w:p>
    <w:p>
      <w:pPr>
        <w:pStyle w:val="Normal"/>
        <w:jc w:val="center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1</w:t>
      </w:r>
      <w:r>
        <w:rPr/>
        <w:t xml:space="preserve">.  </w:t>
      </w:r>
      <w:r>
        <w:rPr>
          <w:rFonts w:cs="Times New Roman" w:ascii="Times New Roman" w:hAnsi="Times New Roman"/>
          <w:sz w:val="24"/>
          <w:szCs w:val="24"/>
        </w:rPr>
        <w:t xml:space="preserve">Решение от 09.02.2016 года №3-65 «Об утверждении печатного средства массовой информации информационно-аналитического бюллетеня «Муниципальный вестник» Краснокосаровского сельского поселения»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 Решение от 19.02.2016 года №3-66 «Об утверждении Положения о предоставлении депутатами Краснокосаровского сельского Совета народных депутатов сведений о своих доходах, расходах об имуществе и обязательствах имущественного характера, а также сведений о доходах и расходах об имуществе и обязательствах имущественного характера своих супруги (супруга) и несовершеннолетних детей».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3.  Решение от 19.02.2016 года №3-67 «Об утверждении Положения о порядке размещения сведений о доходах, расходах об имуществе и обязательствах имущественного характера, предоставляемых депутатами Краснокосаровского сельского Совета народных депутатов на официальном сайте администрации Мглинского района и предоставления этих сведений средствам массовой информации для опубликования».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4.  Решение от 19.02.2016 года №3-68 «О проведении публичных слушаний по проекту решения «О внесении изменений в правила землепользования и застройки Краснокосаровского сельского поселения Мглинского муниципального района Брянской области»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1T06:42:00Z</dcterms:created>
  <dc:creator>Customer</dc:creator>
  <dc:description/>
  <cp:keywords/>
  <dc:language>en-US</dc:language>
  <cp:lastModifiedBy>Customer</cp:lastModifiedBy>
  <cp:lastPrinted>2007-01-01T01:47:00Z</cp:lastPrinted>
  <dcterms:modified xsi:type="dcterms:W3CDTF">2006-12-31T22:47:00Z</dcterms:modified>
  <cp:revision>7</cp:revision>
  <dc:subject/>
  <dc:title>ОПИСЬ</dc:title>
</cp:coreProperties>
</file>